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przyrodnicz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W świecie roślin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sz w:val="24"/>
                <w:szCs w:val="24"/>
              </w:rPr>
              <w:t>Poznanie roślin oleistych, zbożowych i włóknistych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rysunkach przedstawiono roślin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łonecznik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en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żyt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oliwk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szenic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y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bawełn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oj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onopi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zepak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ukurydza.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1/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1/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RZYRODNICZA: W ŚWIECIE ROŚLIN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Rwarea">
    <w:name w:val="rw_are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46:00Z</dcterms:created>
  <dc:creator>EUROFORUM</dc:creator>
  <dc:description/>
  <dc:language>en-US</dc:language>
  <cp:lastModifiedBy>Euro</cp:lastModifiedBy>
  <cp:lastPrinted>2015-09-23T12:47:00Z</cp:lastPrinted>
  <dcterms:modified xsi:type="dcterms:W3CDTF">2015-09-23T10:48:00Z</dcterms:modified>
  <cp:revision>3</cp:revision>
  <dc:subject/>
  <dc:title/>
</cp:coreProperties>
</file>